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стижении целевых показателей муниципальной программы сельского поселения Союз Четырех Хуторов Гулькевичского района  </w:t>
      </w:r>
      <w:r>
        <w:rPr>
          <w:rFonts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Комплексное развитие сельского поселения Союз четырех Хуторов Гулькевичского района в сфере экономики и жилищно-коммунального хозяйства</w:t>
      </w:r>
      <w:r>
        <w:rPr>
          <w:rFonts w:cs="Times New Roman" w:ascii="Times New Roman" w:hAnsi="Times New Roman"/>
          <w:sz w:val="28"/>
        </w:rPr>
        <w:t>» на 2022 – 2027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2024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835"/>
        <w:gridCol w:w="1701"/>
        <w:gridCol w:w="3402"/>
        <w:gridCol w:w="2835"/>
        <w:gridCol w:w="2976"/>
      </w:tblGrid>
      <w:tr>
        <w:trPr>
          <w:tblHeader w:val="true"/>
          <w:trHeight w:val="3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показа- теля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целевого </w:t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, предусмотренное программо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 за отчетный период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ы не достижения целевых показателей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835"/>
        <w:gridCol w:w="1701"/>
        <w:gridCol w:w="3402"/>
        <w:gridCol w:w="2835"/>
        <w:gridCol w:w="2976"/>
      </w:tblGrid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Комплексное развитие сельского поселения Союз Четырех Хуторов  Гулькевичского района в сфере экономики и жилищно-коммунального хозяйства» на 2022 – 2027 годы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Благоустройство территории сельского поселения Союз Четырех хуторов  Гулькевичского района» на 2022 – 2027 годы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а по разработке дизайн-про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4,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4,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пени за несвоевременную оплату за электроэнерг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услуг по топографической съемки земельного участ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услуг по разработке системы учета захорон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Капитальный ремонт и ремонт автомобильных дорог местного значения сельского поселения Союз Четырех Хуторов Гулькевичского района на 2022 – 2027 годы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проектно- сметной документации на ремонт дор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5,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0,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услуг по  нанесению дорожной разметки, приобретение дорожных зна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3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3,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873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73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73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73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Союз Четырех Хуторов</w:t>
      </w:r>
    </w:p>
    <w:p>
      <w:pPr>
        <w:pStyle w:val="Normal"/>
        <w:tabs>
          <w:tab w:val="clear" w:pos="708"/>
          <w:tab w:val="left" w:pos="873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лькевичского района</w:t>
        <w:tab/>
        <w:t>___________________              А.В. Арчибис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полнитель: </w:t>
      </w:r>
      <w:r>
        <w:rPr>
          <w:rFonts w:cs="Times New Roman" w:ascii="Times New Roman" w:hAnsi="Times New Roman"/>
          <w:bCs/>
          <w:sz w:val="28"/>
          <w:szCs w:val="28"/>
        </w:rPr>
        <w:t>Н.М. Сироткина96-8-22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31">
    <w:name w:val="Основной текст 3"/>
    <w:basedOn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8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8:08:00Z</dcterms:created>
  <dc:creator>Д.Г. Пивоваров</dc:creator>
  <dc:description/>
  <cp:keywords/>
  <dc:language>en-US</dc:language>
  <cp:lastModifiedBy>user</cp:lastModifiedBy>
  <cp:lastPrinted>2017-02-17T10:30:00Z</cp:lastPrinted>
  <dcterms:modified xsi:type="dcterms:W3CDTF">2025-03-17T11:22:00Z</dcterms:modified>
  <cp:revision>39</cp:revision>
  <dc:subject/>
  <dc:title/>
</cp:coreProperties>
</file>