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сельского поселения Союз Четырех Хуторов Гулькевичского района в сфере экономики и жилищно-коммунального хозяйства</w:t>
      </w:r>
      <w:r>
        <w:rPr>
          <w:rFonts w:cs="Times New Roman" w:ascii="Times New Roman" w:hAnsi="Times New Roman"/>
          <w:sz w:val="28"/>
        </w:rPr>
        <w:t>» на 2022 – 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55"/>
        <w:gridCol w:w="1296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17"/>
        <w:gridCol w:w="1134"/>
        <w:gridCol w:w="851"/>
      </w:tblGrid>
      <w:tr>
        <w:trPr>
          <w:tblHeader w:val="true"/>
          <w:trHeight w:val="35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еро-при-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-нование основ-ного мероп-риятия, подпрог-раммы, меропри-ятия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-пальный заказчик, главный распоря-дитель (распоря-дитель) бюджет-ных средств, исполни-т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-ренный программой на текущий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рен-ный уточненной бюджетной росписью на отчетную дат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нансировано (кассовое исполнение) в отчетном период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о в отчетном период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-ки достигну-тый результат реализации мероприя-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 выполнении мероприятия, причина невыполнения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не освоения средств по мероприятию</w:t>
            </w:r>
          </w:p>
        </w:tc>
      </w:tr>
      <w:tr>
        <w:trPr>
          <w:trHeight w:val="34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0"/>
        <w:gridCol w:w="1281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17"/>
        <w:gridCol w:w="1135"/>
        <w:gridCol w:w="85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Комплексное развитие сельского поселения Союз Четырех Хуторов Гулькевичского района в сфере экономики и жилищно-коммунального хозяйства» на 2022 – 2027 годы»</w:t>
            </w:r>
          </w:p>
        </w:tc>
      </w:tr>
      <w:tr>
        <w:trPr>
          <w:trHeight w:val="39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территории сельского поселения Союз Четырех Хуторов Гулькевичского района» на 2015 – 2018 годы всег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специальной техники на базе шасси трактора с навесным оборудовани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 территории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а благоустройство «Аллея 35 лет Победы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личному освещению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ени за несвоевременную оплату за уличное освещ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разработке системы учета захоро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многофункциональной спортивной площадки в х. Чаплыгин Гулькевичского района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ногофункциональной площадки х. Чаплыг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 земельных участков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опографической съемки, постановки на кадастровый учет земельного участ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«Капитальный ремонт и ремонт автомобильных дорог местного значения сельского поселения Союз Четырех хуторов Гулькевичского района» на 2015 – 2018 годы»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питальный ремонт,  ремонт и содержание автомобильных дорог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 на ремонт дорог в сельском поселении Союз Четырех Хуторов Гулькевичского района и  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правлены на финансирование программы в 2025 году</w:t>
            </w:r>
          </w:p>
        </w:tc>
      </w:tr>
      <w:tr>
        <w:trPr>
          <w:trHeight w:val="381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4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ab/>
        <w:t>___________________               А.В. Арчибисов</w:t>
      </w:r>
    </w:p>
    <w:p>
      <w:pPr>
        <w:pStyle w:val="Normal"/>
        <w:tabs>
          <w:tab w:val="clear" w:pos="708"/>
          <w:tab w:val="left" w:pos="93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Н.М. Сироткина 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1 кв (приложение 1)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5:00Z</dcterms:created>
  <dc:creator>finansist</dc:creator>
  <dc:description/>
  <cp:keywords/>
  <dc:language>en-US</dc:language>
  <cp:lastModifiedBy>user</cp:lastModifiedBy>
  <cp:lastPrinted>2016-02-10T12:36:00Z</cp:lastPrinted>
  <dcterms:modified xsi:type="dcterms:W3CDTF">2025-03-17T11:04:00Z</dcterms:modified>
  <cp:revision>40</cp:revision>
  <dc:subject/>
  <dc:title/>
</cp:coreProperties>
</file>