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финансирования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Союз Четырех Хуторов 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Социальная поддержка граждан сельского поселения Союз Четырех Хуторов  Гулькевичского района» на 2022 – 2027 годы </w:t>
      </w: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55"/>
        <w:gridCol w:w="1296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  <w:gridCol w:w="850"/>
      </w:tblGrid>
      <w:tr>
        <w:trPr>
          <w:tblHeader w:val="true"/>
          <w:trHeight w:val="35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меро-при-ят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-нование основ-ного мероп-риятия, подпрог-раммы, меропри-ятия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-пальный заказчик, главный распоря-дитель (распоря-дитель) бюджет-ных средств, исполни-т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-ренный программой на текущий го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рен-ный уточненной бюджетной росписью на отчетную дат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нансировано (кассовое исполнение) в отчетном период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о в отчетном период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-чески дости-гнутый резуль-тат реали-зации мероп-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-ка о выполнении мероп-риятия, причина невыпо-лнения мероп-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-чина неос-вое-ния средств по меро-при-ятию</w:t>
            </w:r>
          </w:p>
        </w:tc>
      </w:tr>
      <w:tr>
        <w:trPr>
          <w:trHeight w:val="341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0"/>
        <w:gridCol w:w="1281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  <w:gridCol w:w="850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 сельского поселения Союз Четырех Хуторов  Гулькевичского района» на 2022 – 2027 годы</w:t>
            </w:r>
          </w:p>
        </w:tc>
      </w:tr>
      <w:tr>
        <w:trPr>
          <w:trHeight w:val="49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ение выплаты пенсии за выслугу лет лицам, замещавшим муниципальные должности и должности муниципальной службы в сельском поселении Союз Четырех Хуторов Гулькевичск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Союз Четырех Ху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лась доплата к пенсии т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произведена в полном объеме</w:t>
            </w:r>
          </w:p>
        </w:tc>
      </w:tr>
      <w:tr>
        <w:trPr>
          <w:trHeight w:val="1134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Союз Четырех Хуторов 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ab/>
        <w:t>___________________        А.В. Арчиби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 Н.М. Сироткина 96-82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 1 кв (приложение 1)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5:00Z</dcterms:created>
  <dc:creator>finansist</dc:creator>
  <dc:description/>
  <cp:keywords/>
  <dc:language>en-US</dc:language>
  <cp:lastModifiedBy>user</cp:lastModifiedBy>
  <cp:lastPrinted>2017-02-17T11:32:00Z</cp:lastPrinted>
  <dcterms:modified xsi:type="dcterms:W3CDTF">2025-03-14T08:49:00Z</dcterms:modified>
  <cp:revision>29</cp:revision>
  <dc:subject/>
  <dc:title/>
</cp:coreProperties>
</file>