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 сельского поселения Союз Четырех Хуторов  Гулькевичского района «Социальная поддержка граждан сельского поселения Союз Четырех Хуторов Гулькевичского района» на 2022 – 2027 годы за 2024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сельского поселения Союз Четырех Хуторов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потребности по мерам социальной поддержк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Союз Четырех Хуторов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>___________________        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6-02-10T12:58:00Z</cp:lastPrinted>
  <dcterms:modified xsi:type="dcterms:W3CDTF">2025-03-14T08:49:00Z</dcterms:modified>
  <cp:revision>39</cp:revision>
  <dc:subject/>
  <dc:title/>
</cp:coreProperties>
</file>