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Гулькевичского района «Информационное освещение деятельности органов местного самоуправления сельского поселения Союз Четырех Хуторов  Гулькевичского района» на 2022 – 2027 годы за 2024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свещение деятельности органов местного самоуправления сельского поселения Союз Четырех Хуторов 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материалов в  периодических печатных и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бнородования НП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личество публикаций о мероприятиях, проводимых на территории сельского поселения Союз Четырех Хуторов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___________________      А.В. Арчибисов        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,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7-02-17T10:13:00Z</cp:lastPrinted>
  <dcterms:modified xsi:type="dcterms:W3CDTF">2025-03-14T08:54:00Z</dcterms:modified>
  <cp:revision>46</cp:revision>
  <dc:subject/>
  <dc:title/>
</cp:coreProperties>
</file>