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Гулькевичского района «Молодежь сельского поселения Союз Четырех Хуторов Гулькевичского района» на 2022 – 2027 годы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сельского поселения Союз Четырех Хуторов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культурно-досуго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ённых в молодёжный координационный совет при главе сельского поселения Союз Четырех Хуторов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орческих  и интеллектуальных клубов, осуществляющих деятельность по повышению творческого  и интеллектуального развития молод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вовлечённых в доброволь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ростков, вовлечённых в организацию трудов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6-02-11T11:11:00Z</cp:lastPrinted>
  <dcterms:modified xsi:type="dcterms:W3CDTF">2025-03-14T10:06:00Z</dcterms:modified>
  <cp:revision>39</cp:revision>
  <dc:subject/>
  <dc:title/>
</cp:coreProperties>
</file>