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Молодежь сельского поселения Союз Четырех Хуторов Гулькевичского района» на 2022 – 2027 годы 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нении мероп-риятия, причина невыпо-лнения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-ния средств по меро-при-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олодежь сельского поселения Союз Четырех Хуторов  Гулькевичского района» на 2022 – 2027 годы</w:t>
            </w:r>
          </w:p>
        </w:tc>
      </w:tr>
      <w:tr>
        <w:trPr>
          <w:trHeight w:val="35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оюз Четырех Хуторов Гулькевич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не наступ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ие в районных мероприятиях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не наступ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ведение рейдовых мероприятий по </w:t>
            </w:r>
            <w:r>
              <w:rPr>
                <w:rFonts w:cs="Times New Roman" w:ascii="Times New Roman" w:hAnsi="Times New Roman"/>
                <w:bCs/>
              </w:rPr>
              <w:t>закону КК № 1539-КЗ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не наступ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филактические мероприятия с неблагополучными семьями и с детьми, состоящими на учете ОПД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не наступ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ие в поселенческих, районных, краевых, во всероссийских мероприятиях и мероприятиях Южного федерального ок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не наступ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стольны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>___________________    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1T11:06:00Z</cp:lastPrinted>
  <dcterms:modified xsi:type="dcterms:W3CDTF">2025-03-14T10:06:00Z</dcterms:modified>
  <cp:revision>28</cp:revision>
  <dc:subject/>
  <dc:title/>
</cp:coreProperties>
</file>