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Союз Четырех Хуторов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» на 2022 – 2027 годы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55"/>
        <w:gridCol w:w="1296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850"/>
      </w:tblGrid>
      <w:tr>
        <w:trPr>
          <w:tblHeader w:val="true"/>
          <w:trHeight w:val="35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меро-при-ят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-нование основ-ного мероп-риятия, подпрог-раммы, меропри-ятия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-пальный заказчик, главный распоря-дитель (распоря-дитель) бюджет-ных средств, исполни-т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-ренный программой на текущий г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рен-ный уточненной бюджетной росписью на отчетную дат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нансировано (кассовое исполнение) в отчетном период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о в отчетном период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-чески дости-гнутый резуль-тат реали-зации мероп-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-ка о выполнении мероп-риятия, причина невыпо-лнения мероп-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-чина неос-вое-ния средств по меро-при-ятию</w:t>
            </w:r>
          </w:p>
        </w:tc>
      </w:tr>
      <w:tr>
        <w:trPr>
          <w:trHeight w:val="341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0"/>
        <w:gridCol w:w="1281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85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 на 2022 – 2027 годы»</w:t>
            </w:r>
          </w:p>
        </w:tc>
      </w:tr>
      <w:tr>
        <w:trPr>
          <w:trHeight w:val="43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казенного учреждения «культуры сельский дом культуры х. чаплыгин сельского поселения Союз Четырех хуторов Гулькевичского район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СДК х. Чаплыги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ы расходы на содержание МКУК СДК х. Чаплыг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бюджетных средств за счет сокращение штатных едениц</w:t>
            </w:r>
          </w:p>
        </w:tc>
      </w:tr>
      <w:tr>
        <w:trPr>
          <w:trHeight w:val="48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нежных выплат стимулирующего характера  отдельным категориям работников МКУК имеющих право на их получение из местного бюджета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ы денежные выпл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этапного повышения уровня средней заработной платы работников муниципальных учреждений культуры</w:t>
            </w:r>
            <w:r>
              <w:rPr>
                <w:rFonts w:cs="Times New Roman" w:ascii="Times New Roman" w:hAnsi="Times New Roman"/>
              </w:rPr>
              <w:t xml:space="preserve"> до средней заработной платы по Краснодарскому краю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ы денежные выпл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енности получателей</w:t>
            </w:r>
          </w:p>
        </w:tc>
      </w:tr>
      <w:tr>
        <w:trPr>
          <w:trHeight w:val="1134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Союз Четырех Хуторов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ab/>
        <w:t>___________________   А.В. Арчиби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Н.М. Сироткина 96-8-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 1 кв (приложение 1)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5:00Z</dcterms:created>
  <dc:creator>finansist</dc:creator>
  <dc:description/>
  <cp:keywords/>
  <dc:language>en-US</dc:language>
  <cp:lastModifiedBy>user</cp:lastModifiedBy>
  <cp:lastPrinted>2016-02-10T12:22:00Z</cp:lastPrinted>
  <dcterms:modified xsi:type="dcterms:W3CDTF">2025-03-14T10:34:00Z</dcterms:modified>
  <cp:revision>31</cp:revision>
  <dc:subject/>
  <dc:title/>
</cp:coreProperties>
</file>