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Гулькевичского района «Развитие культуры» на 2022 – 2027 годы» за 2024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сельского поселения Союз Четырех Хуторов 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 учреждений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довлетворенности населения сельского поселения Союз Четырех Хуторов  Гулькевичского района качеством предоставления муниципальных услуг в сфер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по ремонту, реконструкции и (или) техническому оснащению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по техническому и хозяйственному обслуживанию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по внедрению информационных и коммуникационных технологий в учреждениях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А.В. Арчиби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 тел 96-8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7-02-17T10:45:00Z</cp:lastPrinted>
  <dcterms:modified xsi:type="dcterms:W3CDTF">2025-03-14T10:35:00Z</dcterms:modified>
  <cp:revision>48</cp:revision>
  <dc:subject/>
  <dc:title/>
</cp:coreProperties>
</file>