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Союз Четырех Хуторов 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 xml:space="preserve">Обеспечение безопасности населе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Союз Четырех Хуторов  Гулькевичского района» на 2022 – 2027 годы  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55"/>
        <w:gridCol w:w="1296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  <w:trHeight w:val="35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меро-при-ят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-нование основ-ного мероп-риятия, подпрог-раммы, меропри-ят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-пальный заказчик, главный распоря-дитель (распоря-дитель) бюджет-ных средств, исполни-тел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-ренный программой на текущи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-вания, предусмотрен-ный уточненной бюджетной росписью на отчетную дату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нансировано (кассовое исполнение) в отчетном период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оено в отчетном период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-чески дости-гнутый резуль-тат реали-зации мероп-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-ка о выполнении мероп-риятия, причина невыпо-лнения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-чина неос-вое-ния средств по меро-при-ятию</w:t>
            </w:r>
          </w:p>
        </w:tc>
      </w:tr>
      <w:tr>
        <w:trPr>
          <w:trHeight w:val="341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0"/>
        <w:gridCol w:w="1281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  <w:gridCol w:w="1134"/>
        <w:gridCol w:w="85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 сельского поселения Союз Четырех Хуторов  Гулькевичского района» на 2022 – 2027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добровольной пожарной дружины средствами пожаротуш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оюз Четырех Хуто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членов ДНД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Союз Четырех Хуторов </w:t>
      </w:r>
    </w:p>
    <w:p>
      <w:pPr>
        <w:pStyle w:val="Normal"/>
        <w:tabs>
          <w:tab w:val="clear" w:pos="708"/>
          <w:tab w:val="left" w:pos="87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ab/>
        <w:t>___________________А. В. Арчибисов Исполнитель: Н.М. Сирот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 1 кв (приложение 1)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5:00Z</dcterms:created>
  <dc:creator>finansist</dc:creator>
  <dc:description/>
  <cp:keywords/>
  <dc:language>en-US</dc:language>
  <cp:lastModifiedBy>user</cp:lastModifiedBy>
  <cp:lastPrinted>2016-02-10T12:14:00Z</cp:lastPrinted>
  <dcterms:modified xsi:type="dcterms:W3CDTF">2025-03-14T10:09:00Z</dcterms:modified>
  <cp:revision>31</cp:revision>
  <dc:subject/>
  <dc:title/>
</cp:coreProperties>
</file>