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целевых показателей муниципальной программы сельского поселения Союз Четырех Хуторов  Гулькевичского района «Обеспечение безопасности населения сельского поселения Союз Четырех Хуторов  Гулькевичского района» на 2022 – 2027 годы за 2024 год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559"/>
        <w:gridCol w:w="3119"/>
        <w:gridCol w:w="2835"/>
        <w:gridCol w:w="2976"/>
      </w:tblGrid>
      <w:tr>
        <w:trPr>
          <w:tblHeader w:val="true"/>
          <w:trHeight w:val="3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каза- тел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, предусмотренное программ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пери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недостижения целевых показателе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559"/>
        <w:gridCol w:w="3119"/>
        <w:gridCol w:w="2835"/>
        <w:gridCol w:w="2976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 сельского поселения Союз Четырех Хуторов  Гулькевичского района» на 2022 – 2027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экипировкой членов добровольной пожарной друж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ованных рейдовых мероприятий на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 добровольной народной друж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Союз Четырех Хуторов </w:t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>___________________      А.В. Арчиби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: </w:t>
      </w:r>
      <w:r>
        <w:rPr>
          <w:rFonts w:cs="Times New Roman" w:ascii="Times New Roman" w:hAnsi="Times New Roman"/>
          <w:bCs/>
          <w:sz w:val="28"/>
          <w:szCs w:val="28"/>
        </w:rPr>
        <w:t>Н.М. Сироткина 96-8-22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08:00Z</dcterms:created>
  <dc:creator>Д.Г. Пивоваров</dc:creator>
  <dc:description/>
  <cp:keywords/>
  <dc:language>en-US</dc:language>
  <cp:lastModifiedBy>user</cp:lastModifiedBy>
  <cp:lastPrinted>2016-02-10T12:16:00Z</cp:lastPrinted>
  <dcterms:modified xsi:type="dcterms:W3CDTF">2025-03-14T10:09:00Z</dcterms:modified>
  <cp:revision>40</cp:revision>
  <dc:subject/>
  <dc:title/>
</cp:coreProperties>
</file>