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целевых показателей муниципальной программы сельского поселения Союз Четырех Хуторов  Гулькевичского района «Повышение безопасности дорожного движения в сельском поселении Союз Четырех Хуторов Гулькевичского района» на 2022 – 2027тыс. рублей за 2024 год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- 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предусмотренное програм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достижения целевых показате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сельском поселении Союз Четырех Хуторов Гулькевичского района» на 2022 – 2027тыс. руб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условий  для  обеспечения безопасности  дорожного  движения в сельском посе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Союз Четырех Хуторов 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>___________________             А.В. Арчиб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  <w:r>
        <w:rPr>
          <w:rFonts w:cs="Times New Roman" w:ascii="Times New Roman" w:hAnsi="Times New Roman"/>
          <w:bCs/>
          <w:sz w:val="28"/>
          <w:szCs w:val="28"/>
        </w:rPr>
        <w:t>Н.М. Сироткина, 9-6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8:00Z</dcterms:created>
  <dc:creator>Д.Г. Пивоваров</dc:creator>
  <dc:description/>
  <cp:keywords/>
  <dc:language>en-US</dc:language>
  <cp:lastModifiedBy>user</cp:lastModifiedBy>
  <cp:lastPrinted>2016-02-10T12:58:00Z</cp:lastPrinted>
  <dcterms:modified xsi:type="dcterms:W3CDTF">2025-03-14T10:58:00Z</dcterms:modified>
  <cp:revision>37</cp:revision>
  <dc:subject/>
  <dc:title/>
</cp:coreProperties>
</file>