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Союз Четырех Хуторов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Повышение безопасности дорожного движения в сельском поселении Союз Четырех Хуторов Гулькевичского района» на 2022 – 2027тыс. рублей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55"/>
        <w:gridCol w:w="1296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850"/>
      </w:tblGrid>
      <w:tr>
        <w:trPr>
          <w:tblHeader w:val="true"/>
          <w:trHeight w:val="35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меро-при-ят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-нование основ-ного мероп-риятия, подпрог-раммы, меропри-ятия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-пальный заказчик, главный распоря-дитель (распоря-дитель) бюджет-ных средств, исполни-т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-ренный программой на текущий г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рен-ный уточненной бюджетной росписью на отчетную дат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нансировано (кассовое исполнение) в отчетном период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о в отчетном период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-чески дости-гнутый резуль-тат реали-зации мероп-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-ка о выполнении мероп-риятия, причина невыпо-лнения мероп-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-чина неос-вое-ния средств по меро-при-ятию</w:t>
            </w:r>
          </w:p>
        </w:tc>
      </w:tr>
      <w:tr>
        <w:trPr>
          <w:trHeight w:val="341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281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85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сельском поселении Союз Четырех Хуторов Гулькевичского района» на 2022 – 2027</w:t>
            </w:r>
          </w:p>
        </w:tc>
      </w:tr>
      <w:tr>
        <w:trPr>
          <w:trHeight w:val="41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Союз Четырех Хутор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уличного освещение 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роизведеные полном объеме</w:t>
            </w:r>
          </w:p>
        </w:tc>
      </w:tr>
      <w:tr>
        <w:trPr>
          <w:trHeight w:val="49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оюз Четырех Ху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монт сетей, фонарей, пультов управления, замена вышедших из строя ламп и светильников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роизведеные полном объеме</w:t>
            </w:r>
          </w:p>
        </w:tc>
      </w:tr>
      <w:tr>
        <w:trPr>
          <w:trHeight w:val="49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оюз Четырех Ху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сход электроэнергии на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роизведеные полном объеме</w:t>
            </w:r>
          </w:p>
        </w:tc>
      </w:tr>
      <w:tr>
        <w:trPr>
          <w:trHeight w:val="49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 и повышению безопасности дорожного движения Установка дорожных знаков, нанесение разметки «Пешеходный переход» и выполнение искусственных неровностей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оюз Четырех Ху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рожного зн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роизведеные полном объеме</w:t>
            </w:r>
          </w:p>
        </w:tc>
      </w:tr>
      <w:tr>
        <w:trPr>
          <w:trHeight w:val="1134" w:hRule="atLeast"/>
          <w:cantSplit w:val="true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4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Союз Четырех Хуторов 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ab/>
        <w:t>___________________             А.В. Арчиби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Н.М. Сироткина, 9-68-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 1 кв (приложение 1)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5:00Z</dcterms:created>
  <dc:creator>finansist</dc:creator>
  <dc:description/>
  <cp:keywords/>
  <dc:language>en-US</dc:language>
  <cp:lastModifiedBy>user</cp:lastModifiedBy>
  <cp:lastPrinted>2016-02-10T12:57:00Z</cp:lastPrinted>
  <dcterms:modified xsi:type="dcterms:W3CDTF">2025-03-14T10:57:00Z</dcterms:modified>
  <cp:revision>32</cp:revision>
  <dc:subject/>
  <dc:title/>
</cp:coreProperties>
</file>