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ДОКУ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июля 2024 г.                                                                                       х. Чапл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ые слушания назначены решением Совета сельского поселения Союз Четырех Хуторов Гулькевичского района от 30 мая 2024 г. № 1 «Об опубликовании проекта решения Совета сельского поселения Союз Четырех Хуторов Гулькевичского района «О внесении изменений в Устав сельского поселения Союз Четырех Хуторов Гулькевичского района»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сельского поселения Союз Четырех Хуторов Гулькевичского района «О внесении изменений в Устав сельского поселения Союз Четырех Хуторов Гулькевичского района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убличных слушаний: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а решения Совета сельского поселения Союз Четырех Хуторов Гулькевичского района «О внесении изменений в Устав сельского поселения Союз Четырех Хуторов Гулькевич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публичных слушаний: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овет сельского поселения Союз Четырех Хуторов Гулькевич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ля 2024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425"/>
        <w:gridCol w:w="4678"/>
        <w:gridCol w:w="1984"/>
        <w:gridCol w:w="709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вынесенные на обсужде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 рекомендации внесены</w:t>
            </w:r>
          </w:p>
          <w:p>
            <w:pPr>
              <w:pStyle w:val="Normal"/>
              <w:jc w:val="center"/>
              <w:rPr/>
            </w:pPr>
            <w:r>
              <w:rPr/>
              <w:t>(поддержа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/>
              <w:t>Формулировка вопро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Текст предложения/ рекоменд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Ф.И.О. эксперта/ наз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ти в проект решения Совета сельского поселения Союз Четырех Хуторов Гулькевичского района следующие изменения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На титульном лист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</w:tabs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b/>
                <w:szCs w:val="28"/>
              </w:rPr>
              <w:t>УСТАВ СЕЛЬСКОГО ПОСЕЛЕНИЯ СОЮЗ ЧЕТЫРЕХ ХУТОРОВ ГУЛЬКЕВИЧСКОГО РАЙОНА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аменить сло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</w:tabs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b/>
                <w:szCs w:val="28"/>
              </w:rPr>
              <w:t xml:space="preserve">УСТАВ </w:t>
            </w:r>
            <w:r>
              <w:rPr>
                <w:b/>
                <w:color w:val="000000"/>
                <w:szCs w:val="28"/>
              </w:rPr>
              <w:t>СЕЛЬСКОГО ПОСЕЛЕНИЯ СОЮЗ ЧЕТЫРЕХ ХУТОРОВ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Andale Sans UI;Calibri"/>
                <w:b/>
                <w:color w:val="000000"/>
                <w:kern w:val="2"/>
                <w:szCs w:val="28"/>
                <w:lang w:eastAsia="en-US"/>
              </w:rPr>
              <w:t>ГУЛЬКЕВИЧСКОГО МУНИЦИПАЛЬНОГО РАЙОНА КРАСНОДАРСКОГО КРАЯ</w:t>
            </w:r>
            <w:r>
              <w:rPr>
                <w:rFonts w:eastAsia="Andale Sans UI;Calibri"/>
                <w:kern w:val="2"/>
                <w:szCs w:val="28"/>
                <w:lang w:eastAsia="en-US"/>
              </w:rPr>
              <w:t>»</w:t>
            </w:r>
            <w:r>
              <w:rPr>
                <w:rFonts w:eastAsia="Andale Sans UI;Calibri"/>
                <w:b/>
                <w:kern w:val="2"/>
                <w:szCs w:val="28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5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ind w:left="-108" w:right="-107"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едатель Совета сельского поселения Союз Четырех Хуторов Гулькевичского района Арчибисов А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ind w:left="-108" w:right="-108" w:hanging="0"/>
              <w:jc w:val="both"/>
              <w:rPr/>
            </w:pPr>
            <w:r>
              <w:rPr/>
              <w:t>В разделе «СОДЕРЖАНИЕ» слова «Устав сельского поселения Союз Четырех Хуторов Гулькевичского района (преамбула)» заменить словом «Преамбул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амбулу изложить в следующей редакции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оящий устав сельского поселения Союз Четырех Хуторов Гулькевич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, формы участия населения сельского поселения Союз Четырех Хуторов Гулькевич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-15" w:leader="none"/>
              </w:tabs>
              <w:ind w:left="-108" w:right="-108" w:hanging="0"/>
              <w:jc w:val="both"/>
              <w:rPr/>
            </w:pPr>
            <w:r>
              <w:rPr/>
              <w:t>Устав является основным нормативным правовым актом сельского поселения Союз Четырех Хуторов Гулькевич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 сельского поселения Союз Четырех Хуторов Гулькевичского муниципального района Краснодарского края.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Статью 1 признать утратившей сил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firstLine="425"/>
              <w:rPr>
                <w:sz w:val="24"/>
              </w:rPr>
            </w:pPr>
            <w:r>
              <w:rPr>
                <w:sz w:val="24"/>
              </w:rPr>
              <w:t>Статью 2 «Статус поселения» изложить в следующей редакции:</w:t>
            </w:r>
          </w:p>
          <w:p>
            <w:pPr>
              <w:pStyle w:val="21"/>
              <w:ind w:left="-108" w:right="-108" w:firstLine="425"/>
              <w:rPr>
                <w:sz w:val="24"/>
              </w:rPr>
            </w:pPr>
            <w:r>
              <w:rPr>
                <w:sz w:val="24"/>
              </w:rPr>
              <w:t xml:space="preserve">«Статья 2. Статус муниципального образования сельское поселение Союз Четырех Хуторов Гулькевичского муниципального района Краснодарского края, органы местного самоуправления </w:t>
            </w:r>
          </w:p>
          <w:p>
            <w:pPr>
              <w:pStyle w:val="21"/>
              <w:ind w:left="-108" w:right="-108" w:firstLine="425"/>
              <w:rPr>
                <w:sz w:val="24"/>
              </w:rPr>
            </w:pPr>
            <w:r>
              <w:rPr>
                <w:sz w:val="24"/>
              </w:rPr>
              <w:t>1. Муниципальное образование сельское поселение Союз Четырех Хуторов Гулькевичского муниципального района Краснодарского края наделено Законом Краснодарского края от 5 мая 2004 г. № 704-КЗ «Об установлении границ муниципального образования Гулькевич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 и сельских поселений – и установлении их границ» статусом сельского поселения, входящего в состав территории муниципального образования Гулькевичский муниципальный район Краснодарского края.</w:t>
            </w:r>
          </w:p>
          <w:p>
            <w:pPr>
              <w:pStyle w:val="21"/>
              <w:ind w:left="-108" w:right="-108" w:firstLine="425"/>
              <w:rPr/>
            </w:pPr>
            <w:r>
              <w:rPr>
                <w:sz w:val="24"/>
              </w:rPr>
              <w:t>2. Официальное наименование муниципального образования:</w:t>
            </w:r>
          </w:p>
          <w:p>
            <w:pPr>
              <w:pStyle w:val="21"/>
              <w:ind w:left="-108" w:right="-108" w:firstLine="425"/>
              <w:rPr/>
            </w:pPr>
            <w:r>
              <w:rPr>
                <w:sz w:val="24"/>
              </w:rPr>
              <w:t>полное – сельское поселение Союз Четырех Хуторов Гулькевичского муниципального района Краснодарского края (далее по тексту – поселение);</w:t>
            </w:r>
          </w:p>
          <w:p>
            <w:pPr>
              <w:pStyle w:val="21"/>
              <w:ind w:left="-108" w:right="-108" w:firstLine="425"/>
              <w:rPr/>
            </w:pPr>
            <w:r>
              <w:rPr>
                <w:sz w:val="24"/>
              </w:rPr>
              <w:t>сокращенные наименования – сельское поселение Союз Четырех Хуторов Гулькевичского района, сельское поселение Союз Четырех Хуторов, которые используются наравне с полным наименованием.</w:t>
            </w:r>
          </w:p>
          <w:p>
            <w:pPr>
              <w:pStyle w:val="21"/>
              <w:ind w:left="-108" w:right="-108" w:firstLine="425"/>
              <w:rPr>
                <w:sz w:val="24"/>
              </w:rPr>
            </w:pPr>
            <w:r>
              <w:rPr>
                <w:sz w:val="24"/>
              </w:rPr>
      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      </w:r>
          </w:p>
          <w:p>
            <w:pPr>
              <w:pStyle w:val="21"/>
              <w:ind w:left="-108" w:right="-108" w:firstLine="425"/>
              <w:rPr>
                <w:sz w:val="24"/>
              </w:rPr>
            </w:pPr>
            <w:r>
              <w:rPr>
                <w:sz w:val="24"/>
              </w:rPr>
              <w:t>3. Решение вопросов местного значения в поселении осуществляют:</w:t>
            </w:r>
          </w:p>
          <w:p>
            <w:pPr>
              <w:pStyle w:val="21"/>
              <w:ind w:left="-108" w:right="-108" w:firstLine="425"/>
              <w:rPr/>
            </w:pPr>
            <w:r>
              <w:rPr>
                <w:sz w:val="24"/>
              </w:rPr>
              <w:t>совет сельского поселения Союз Четырех Хуторов Гулькевичского муниципального района Краснодарского края, являющийся представительным органом поселения, далее по тексту устава – Совет;</w:t>
            </w:r>
          </w:p>
          <w:p>
            <w:pPr>
              <w:pStyle w:val="21"/>
              <w:ind w:left="-108" w:right="-108" w:firstLine="425"/>
              <w:rPr>
                <w:sz w:val="24"/>
              </w:rPr>
            </w:pPr>
            <w:r>
              <w:rPr>
                <w:sz w:val="24"/>
              </w:rPr>
              <w:t>глава сельского поселения Союз Четырех Хуторов Гулькевичского муниципального района Краснодарского края, возглавляющий администрацию поселения, далее по тексту устава – глава поселения;</w:t>
            </w:r>
          </w:p>
          <w:p>
            <w:pPr>
              <w:pStyle w:val="21"/>
              <w:ind w:left="-108" w:right="-108" w:firstLine="425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Союз Четырех Хуторов Гулькевич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      </w:r>
          </w:p>
          <w:p>
            <w:pPr>
              <w:pStyle w:val="21"/>
              <w:ind w:left="-108" w:right="-108" w:firstLine="425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 обладают собственными полномочиями по решению вопросов местного значения.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Часть 1 статьи 3 «Границы поселения» изложить в следующей редакции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ind w:left="-108" w:right="-108" w:firstLine="425"/>
              <w:jc w:val="both"/>
              <w:rPr>
                <w:rFonts w:ascii="Times New Roman" w:hAnsi="Times New Roman" w:eastAsia="Andale Sans UI;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Местное самоуправление в поселении осуществляется в границах поселения, установленных Законом Краснодарского края от </w:t>
            </w:r>
            <w:r>
              <w:rPr>
                <w:rFonts w:eastAsia="Andale Sans UI;Calibri" w:cs="Times New Roman" w:ascii="Times New Roman" w:hAnsi="Times New Roman"/>
                <w:kern w:val="2"/>
                <w:sz w:val="24"/>
                <w:szCs w:val="28"/>
                <w:lang w:eastAsia="ar-SA"/>
              </w:rPr>
              <w:t>5 мая 2004 г. № 704-КЗ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Об установлении границ муниципального образования Гулькевич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.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1134" w:leader="none"/>
              </w:tabs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Часть 1 статьи 23 «Структура органов местного самоуправления поселения» изложить в следующей редак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«1. Структуру органов местного самоуправления поселения составляют Совет поселения, глава поселения, администрация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Органы местного самоуправления обладают собственными полномочиями по решению вопросов местного значения.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              С.С. Чу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 xml:space="preserve">        Н.М. Сирот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Calibri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eastAsia="Andale Sans UI;Calibri" w:cs="Arial"/>
      <w:b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Calibri" w:cs="Courier New"/>
      <w:kern w:val="2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34:00Z</dcterms:created>
  <dc:creator>Morozova</dc:creator>
  <dc:description/>
  <cp:keywords/>
  <dc:language>en-US</dc:language>
  <cp:lastModifiedBy>User</cp:lastModifiedBy>
  <cp:lastPrinted>2024-07-16T10:51:00Z</cp:lastPrinted>
  <dcterms:modified xsi:type="dcterms:W3CDTF">2024-07-19T07:43:00Z</dcterms:modified>
  <cp:revision>3</cp:revision>
  <dc:subject/>
  <dc:title>ИТОГОВЫЙ ДОКУМЕНТ</dc:title>
</cp:coreProperties>
</file>