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ельского поселения Союз Четырех ХуторовГулькевичского района в сфере экономики и жилищно-коммунального хозяйства</w:t>
      </w:r>
      <w:r>
        <w:rPr>
          <w:rFonts w:cs="Times New Roman" w:ascii="Times New Roman" w:hAnsi="Times New Roman"/>
          <w:sz w:val="28"/>
        </w:rPr>
        <w:t>» на 2022 – 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7"/>
        <w:gridCol w:w="1134"/>
        <w:gridCol w:w="851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-ки достигну-тый результат реализации мероприя-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выполнении мероприятия, причина невыполнения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не освоения средств по меропри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7"/>
        <w:gridCol w:w="1135"/>
        <w:gridCol w:w="85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Комплексное развитие сельского поселения Союз Четырех Хуторов Гулькевичского района в сфере экономики и жилищно-коммунального хозяйства» на 2022 – 2027 годы»</w:t>
            </w:r>
          </w:p>
        </w:tc>
      </w:tr>
      <w:tr>
        <w:trPr>
          <w:trHeight w:val="3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территории сельского поселения Союз Четырех Хуторов Гулькевичского района» на 2015 – 2018 годы всег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 территории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«Капитальный ремонт и ремонт автомобильных дорог местного значения сельского поселения Союз Четырех хуторов Гулькевичского района» на 2015 – 2018 годы»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итальный ремонт,  ремонт и содержание автомобильных дорог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на ремонт дорог в сельском поселении Союз Четырех Хуторов Гулькевичского района и  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правлены на финансирование программы в 2023 году</w:t>
            </w:r>
          </w:p>
        </w:tc>
      </w:tr>
      <w:tr>
        <w:trPr>
          <w:trHeight w:val="38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посыпка песочно-солевой смеси в зимни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>___________________               А.С. Зайченко</w:t>
      </w:r>
    </w:p>
    <w:p>
      <w:pPr>
        <w:pStyle w:val="Normal"/>
        <w:tabs>
          <w:tab w:val="clear" w:pos="708"/>
          <w:tab w:val="left" w:pos="9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.М. Сироткина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6-02-10T12:36:00Z</cp:lastPrinted>
  <dcterms:modified xsi:type="dcterms:W3CDTF">2023-03-09T11:48:00Z</dcterms:modified>
  <cp:revision>37</cp:revision>
  <dc:subject/>
  <dc:title/>
</cp:coreProperties>
</file>