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целевых показателей муниципальной программы сельского поселения Союз Четырех Хуторов Гулькевичского района 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развитие сельского поселения Союз четырех Хуторов Гулькевичского района в сфере экономики и жилищно-коммунального хозяйства</w:t>
      </w:r>
      <w:r>
        <w:rPr>
          <w:rFonts w:cs="Times New Roman" w:ascii="Times New Roman" w:hAnsi="Times New Roman"/>
          <w:sz w:val="28"/>
        </w:rPr>
        <w:t>» на 2022 – 202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701"/>
        <w:gridCol w:w="3402"/>
        <w:gridCol w:w="2835"/>
        <w:gridCol w:w="2976"/>
      </w:tblGrid>
      <w:tr>
        <w:trPr>
          <w:tblHeader w:val="true"/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каза- 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предусмотренное програм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достижения целевых показателе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701"/>
        <w:gridCol w:w="3402"/>
        <w:gridCol w:w="2835"/>
        <w:gridCol w:w="297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ого поселения Союз Четырех Хуторов  Гулькевичского района в сфере экономики и жилищно-коммунального хозяйства» на 2022 – 2027 год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Благоустройство территории сельского поселения Союз Четырех хуторов  Гулькевичского района» на 2022 – 202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выделяемых из бюджета сельского поселения Союз Четырех хуторов на озеленение территории общего пользования и благоустройство скверов, газонов и цветников в расчете на 1 жителя, транспортировка Т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апитальный ремонт и ремонт автомобильных дорог местного значения сельского поселения Союз Четырех Хуторов Гулькевичского района на 2022 – 2027 год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 сметной документации на ремонт дорог, песочно-солевая смесь, приобретение снегоубор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Союз Четырех Хуторов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>___________________              А.С. Зай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  <w:r>
        <w:rPr>
          <w:rFonts w:cs="Times New Roman" w:ascii="Times New Roman" w:hAnsi="Times New Roman"/>
          <w:bCs/>
          <w:sz w:val="28"/>
          <w:szCs w:val="28"/>
        </w:rPr>
        <w:t>Н.М. Сироткина96-8-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08:00Z</dcterms:created>
  <dc:creator>Д.Г. Пивоваров</dc:creator>
  <dc:description/>
  <cp:keywords/>
  <dc:language>en-US</dc:language>
  <cp:lastModifiedBy>user</cp:lastModifiedBy>
  <cp:lastPrinted>2017-02-17T10:30:00Z</cp:lastPrinted>
  <dcterms:modified xsi:type="dcterms:W3CDTF">2023-03-09T11:48:00Z</dcterms:modified>
  <cp:revision>36</cp:revision>
  <dc:subject/>
  <dc:title/>
</cp:coreProperties>
</file>