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целевых показателей муниципальной программы сельского поселения Союз Четырех Хуторов Гулькевичского района «Информационное освещение деятельности органов местного самоуправления сельского поселения Союз Четырех Хуторов  Гулькевичского района» на 2022 – 2027 годы за 2022 год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559"/>
        <w:gridCol w:w="3119"/>
        <w:gridCol w:w="2835"/>
        <w:gridCol w:w="2976"/>
      </w:tblGrid>
      <w:tr>
        <w:trPr>
          <w:tblHeader w:val="true"/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каза- 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предусмотренное программ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пери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едостижения целевых показателе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559"/>
        <w:gridCol w:w="3119"/>
        <w:gridCol w:w="2835"/>
        <w:gridCol w:w="297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ционное освещение деятельности органов местного самоуправления сельского поселения Союз Четырех Хуторов  Гулькевичского района» на 2022 – 2027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информационных материалов в  периодических печатных изд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обнородования НП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Количество публикаций о мероприятиях, проводимых на территории сельского поселения Союз Четырех Хуторов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 Четырех Хуторов</w:t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 xml:space="preserve">___________________      А.С. Зайченко         </w:t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: </w:t>
      </w:r>
      <w:r>
        <w:rPr>
          <w:rFonts w:cs="Times New Roman" w:ascii="Times New Roman" w:hAnsi="Times New Roman"/>
          <w:bCs/>
          <w:sz w:val="28"/>
          <w:szCs w:val="28"/>
        </w:rPr>
        <w:t>Н.М. Сироткина, 96-8-2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08:00Z</dcterms:created>
  <dc:creator>Д.Г. Пивоваров</dc:creator>
  <dc:description/>
  <cp:keywords/>
  <dc:language>en-US</dc:language>
  <cp:lastModifiedBy>user</cp:lastModifiedBy>
  <cp:lastPrinted>2017-02-17T10:13:00Z</cp:lastPrinted>
  <dcterms:modified xsi:type="dcterms:W3CDTF">2023-03-06T11:39:00Z</dcterms:modified>
  <cp:revision>44</cp:revision>
  <dc:subject/>
  <dc:title/>
</cp:coreProperties>
</file>